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ultiple Intelligence in the Classroom: Chapter 7 Abstract</w:t>
      </w:r>
    </w:p>
    <w:p>
      <w:pPr>
        <w:pStyle w:val="Normal"/>
        <w:jc w:val="center"/>
        <w:rPr/>
      </w:pPr>
      <w:r>
        <w:rPr/>
      </w:r>
    </w:p>
    <w:p>
      <w:pPr>
        <w:pStyle w:val="Normal"/>
        <w:rPr/>
      </w:pPr>
      <w:r>
        <w:rPr/>
        <w:tab/>
        <w:t xml:space="preserve">Chapter seven explains how we, as teachers, can change our classroom environments to better conform to the needs of our students. The chapter gives us some leading questions to think about when incorporating MI's into the classroom environment. The questions cover subjects such as the look of the room, the arrangement of the seating, the use of our voices and overall does the classroom give a comfortable learning environment? The chapter then talks about having "MI Activity Centers" which would set up areas of the classroom where a specific intelligence can be worked on. Examples are given of what each MI center would include. All these centers include a setup that encourages the focused intelligence, such as an area with plants and a class pet for the Naturalist Center. Each of these centers has a type of activity that lets the students work in an environment where they feel comfortable. </w:t>
      </w:r>
    </w:p>
    <w:p>
      <w:pPr>
        <w:pStyle w:val="Normal"/>
        <w:rPr/>
      </w:pPr>
      <w:r>
        <w:rPr/>
        <w:tab/>
      </w:r>
    </w:p>
    <w:p>
      <w:pPr>
        <w:pStyle w:val="Normal"/>
        <w:rPr/>
      </w:pPr>
      <w:r>
        <w:rPr/>
        <w:tab/>
        <w:t xml:space="preserve">This chapter starts off with a powerful statement by Carol Weinstein about how students are crammed into classrooms for so long and yet expected to perform efficiently on difficult learning despite the fact that the situation is the complete antithesis of a comfortable atmosphere in which learning would most likely be more conducive. I know that I personally can not get work done in a physically cramped space that has a lot of noise as distractions, so I can understand how the setup of a classroom can become immensely important. I have always been one of those students that hated to write papers in class because I need to be in a comfy, quiet place to really be able to concentrate on writing, which is not my strong suite. I really like the MI activity center idea and wish that it was more applied in the upper grades; I can remember classrooms like this from elementary school but very few, if any, from middle school or high school.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eyanne Ouellette – B2</w:t>
    </w:r>
  </w:p>
  <w:p>
    <w:pPr>
      <w:pStyle w:val="Header"/>
      <w:rPr/>
    </w:pPr>
    <w:r>
      <w:rPr/>
      <w:t>February 13, 2008</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9:36:00Z</dcterms:created>
  <dc:creator> </dc:creator>
  <dc:description/>
  <dc:language>en-US</dc:language>
  <cp:lastModifiedBy> </cp:lastModifiedBy>
  <dcterms:modified xsi:type="dcterms:W3CDTF">2008-02-28T09:14:00Z</dcterms:modified>
  <cp:revision>3</cp:revision>
  <dc:subject/>
  <dc:title>Multiple Intelligence in the Classroom: Chapter 7 Abstract</dc:title>
</cp:coreProperties>
</file>